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Т СЕЛЬСКОГО ПОСЕЛЕНИЯ «ГАЛКИНСКОЕ»</w:t>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РЕШЕНИЕ</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  марта 2015                                                                                                 №</w:t>
      </w:r>
    </w:p>
    <w:p>
      <w:pPr>
        <w:pStyle w:val="Style1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Галкино  </w:t>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тверждении Положения о пенсионном обеспечении муниципальных служащих и лиц, замещающих муниципальные должности сельского поселения «Галинское»</w:t>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Законом Забайкальского края № 696-ЗЗК от 9.07.2012 года «О внесении изменений в отдельные законы Забайкальского края», на основании Устава сельского поселения «Галкинское», Совет сельского поселения «Галкинское», решил:</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Галкинское» (Приложение 1)</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вердить Положение «О пенсионном обеспечении за выслугу лет муниципальных служащих сельского поселения «Галкинское» (Приложение 2)</w:t>
      </w:r>
    </w:p>
    <w:p>
      <w:pPr>
        <w:pStyle w:val="Style14"/>
        <w:rPr/>
      </w:pPr>
      <w:r>
        <w:rPr>
          <w:rFonts w:cs="Times New Roman;Times New Roman" w:ascii="Times New Roman;Times New Roman" w:hAnsi="Times New Roman;Times New Roman"/>
          <w:sz w:val="28"/>
          <w:szCs w:val="28"/>
        </w:rPr>
        <w:t>3. Считать утратившим силу решение Совета сельского поселения «Галкинское» № 10 от 11 апреля 2012 года « О пенсионном обеспечении за выслугу лет муниципальных служащих сельского поселения «Галкинское» и доплате к пенсиям выборных должностных лиц местного самоуправлени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Настоящее решение обнародовать на информационном стенде администрации, в библиотеках сел Галкино, Зубарево, Савино, опубликовать на сайте Шилкинского района «шилкинский.рф».</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Галкинское»                                   Л.П.Галицка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вета сельского поселения</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алкинское» от « «   2015 №</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tabs>
          <w:tab w:val="clear" w:pos="708"/>
          <w:tab w:val="left" w:pos="3180" w:leader="none"/>
        </w:tabs>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sz w:val="28"/>
          <w:szCs w:val="28"/>
        </w:rPr>
        <w:t>Положение</w:t>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8"/>
          <w:tab w:val="left" w:pos="3180" w:leader="none"/>
        </w:tabs>
        <w:rPr/>
      </w:pPr>
      <w:r>
        <w:rPr>
          <w:rFonts w:cs="Times New Roman;Times New Roman" w:ascii="Times New Roman;Times New Roman" w:hAnsi="Times New Roman;Times New Roman"/>
          <w:sz w:val="28"/>
          <w:szCs w:val="28"/>
        </w:rPr>
        <w:t>1.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ица, замещавшие муниципальные должности Главы сельского поселения, имеют право на ежемесячную доплату к трудовой пенсии по старости (инвалидности) независимо от времени выхода на трудовую пенсию по старости ( инвалидности)  при условии прекращения полномочий, предусмотренных Уставом сельского поселения «Галкинское», с учетом условий настоящего Положения.</w:t>
      </w:r>
    </w:p>
    <w:p>
      <w:pPr>
        <w:pStyle w:val="Style14"/>
        <w:tabs>
          <w:tab w:val="clear" w:pos="708"/>
          <w:tab w:val="left" w:pos="3180" w:leader="none"/>
        </w:tabs>
        <w:rPr/>
      </w:pPr>
      <w:r>
        <w:rPr>
          <w:rFonts w:cs="Times New Roman;Times New Roman" w:ascii="Times New Roman;Times New Roman" w:hAnsi="Times New Roman;Times New Roman"/>
          <w:sz w:val="28"/>
          <w:szCs w:val="28"/>
        </w:rPr>
        <w:t xml:space="preserve">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 ФЗ «О трудовых пенсиях в Российской Федерации» на момент вынесения решения о назначении ежемесячной доплаты к трудовой пенсии по старости (инвалидности). </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ежемесячной доплаты к трудовой пенсии по старости (инвалидности) за время замещения муниципальной должности от одного года до трех лет составляет 45 процентов от среднемесячного денежного вознаграждения, свыше трех лет -75 процентов.</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ая доплата к трудовой пенсии по старости (инвалидности) назначается к трудовой пенсии по старости пожизненно, к  пенсии по инвалидности- на срок назначения указанн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Лица, претендующие на доплату к трудовой пенсии по старости (инвалидности) представляют следующие документы:</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заявление об установленной ежемесячной доплаты к трудовой пенсии </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орме 1 (прилагаетс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у о размере среднего месячного денежного содержания по форие 2 (прилагаетс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у- расчет ГУ ОПФР у суммах базовой и страховой частях трудов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ю трудовой книжк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ю пенсионного удостоверени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и иных документов, подтверждающих стаж муниципальной службы (по необходимост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значение и выплата доплаты к трудовой пенсии по старости (инвалидности) производится администрацией сельского поселения «Галкинское». Администрация сельского поселения формирует комиссию по назначению ежемесячной доплаты к трудов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Секретарь Комиссии регистрирует заявление в день его подач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Style14"/>
        <w:tabs>
          <w:tab w:val="clear" w:pos="708"/>
          <w:tab w:val="left" w:pos="3180" w:leader="none"/>
        </w:tabs>
        <w:rPr/>
      </w:pPr>
      <w:r>
        <w:rPr>
          <w:rFonts w:cs="Times New Roman;Times New Roman" w:ascii="Times New Roman;Times New Roman" w:hAnsi="Times New Roman;Times New Roman"/>
          <w:sz w:val="28"/>
          <w:szCs w:val="28"/>
        </w:rPr>
        <w:t>По результатам рассмотрения документов Комиссия представляет в 3-х дневный срок  Главе сельского поселения свое решение и проект распоряжения Администрации сельского поселения «Галкинское» об установлении ежемесячной доплаты к трудовой пенсии лицу, обратившемуся за этой доплатой.</w:t>
      </w:r>
    </w:p>
    <w:p>
      <w:pPr>
        <w:pStyle w:val="Style14"/>
        <w:tabs>
          <w:tab w:val="clear" w:pos="708"/>
          <w:tab w:val="left" w:pos="3180" w:leader="none"/>
        </w:tabs>
        <w:rPr/>
      </w:pPr>
      <w:r>
        <w:rPr>
          <w:rFonts w:cs="Times New Roman;Times New Roman" w:ascii="Times New Roman;Times New Roman" w:hAnsi="Times New Roman;Times New Roman"/>
          <w:sz w:val="28"/>
          <w:szCs w:val="28"/>
        </w:rPr>
        <w:t>Распоряжение Администрации сельского поселения «Галкинское» об установлении ежемесячной доплаты к трудовой пенсии по старости (инвалидности) лицу, обратившемуся за этой доплатой к трудовой пенсии, в 7-ми дневный срок со дня его принятия направляется в бухгалтерию сельского поселения вместе с пакетом документов.</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Главный специалист   сельского поселения заводит личное дело на каждого гражданина, получающего ежемесячную доплату к трудов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а ежемесячной доплаты к трудовой пенсии при первоначальном назначении и перерасчете ее размера производится бухгалтерией сельского поселения на основании реестров, предоставленных  главным специалистом.</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перерасчета бухгалтерией сельского поселения размера ежемесячной доплаты к трудовой пенсии являетс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связи с изменением должностного оклада – распоряжение администрации сельского поселени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 связи с изменением размеров базовой и страховой частей пенсии- справка- Пенсионного Фонда, предоставляемая лицом, получающим ежемесячную доплату к трудов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Ежемесячно, не позднее 25 числа, бухгалтерия сельского поселения представляет Главному специалисту заявку на требуемый объем финансирования ежемесячной доплаты к трудовой пенсии в следующем месяц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Расходы по доставке и пересылке пенсии за выслугу лет осуществляются за счет средств бюджета сельского поселени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у о перерасчете размера трудовой пенсии по старости (инвалидности), если перерасчет ее размера производилс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факте отсутствия работы или наличия с предоставлением копии трудовой книжки (первой и последней с записями страницы), заверенной в установленном порядке.</w:t>
      </w:r>
    </w:p>
    <w:p>
      <w:pPr>
        <w:pStyle w:val="Style14"/>
        <w:tabs>
          <w:tab w:val="clear" w:pos="708"/>
          <w:tab w:val="left" w:pos="3180" w:leader="none"/>
        </w:tabs>
        <w:rPr/>
      </w:pPr>
      <w:r>
        <w:rPr>
          <w:rFonts w:cs="Times New Roman;Times New Roman" w:ascii="Times New Roman;Times New Roman" w:hAnsi="Times New Roman;Times New Roman"/>
          <w:sz w:val="28"/>
          <w:szCs w:val="28"/>
        </w:rPr>
        <w:t>- справку с места жительства по состоянию на 1 января и 1 июля текущего года.</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r>
    </w:p>
    <w:p>
      <w:pPr>
        <w:pStyle w:val="Style14"/>
        <w:tabs>
          <w:tab w:val="clear" w:pos="708"/>
          <w:tab w:val="left" w:pos="3180" w:leader="none"/>
        </w:tabs>
        <w:rPr/>
      </w:pPr>
      <w:r>
        <w:rPr>
          <w:rFonts w:cs="Times New Roman;Times New Roman" w:ascii="Times New Roman;Times New Roman" w:hAnsi="Times New Roman;Times New Roman"/>
          <w:sz w:val="28"/>
          <w:szCs w:val="28"/>
        </w:rPr>
        <w:t>12. Выплата ежемесячной доплаты к трудовой пенсии по старости 9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инансирование ежемесячной доплаты к трудовой пенсии по старости (инвалидности) осуществляется за счет средств местного бюджета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________</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2 </w:t>
      </w:r>
    </w:p>
    <w:p>
      <w:pPr>
        <w:pStyle w:val="Style14"/>
        <w:tabs>
          <w:tab w:val="clear" w:pos="708"/>
          <w:tab w:val="left" w:pos="31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вета сельского поселения</w:t>
      </w:r>
    </w:p>
    <w:p>
      <w:pPr>
        <w:pStyle w:val="Style14"/>
        <w:tabs>
          <w:tab w:val="clear" w:pos="708"/>
          <w:tab w:val="left" w:pos="31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лкинское» от «  «   марта № </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Положение </w:t>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енсионном обеспечении за выслугу лет муниципальных служащих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сновные положени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енсия за выслугу лет-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 выслуги  при выходе на трудовую пенсию по старости (инвалидност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Стаж муниципальной службы- суммарная продолжительность периодов осуществления муниципальной службы и иной деятельности, учитывая при определении права на пенсию за выслугу лет муниципальных служащих и при исчислении размера этой пенси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реднемесячное денежное содержание- денежное содержание муниципальных служащих, которое учитывается для исчислении размера пенсии за выслугу лет, выраженное в денежных единицах Российской Федерации и приходившееся на периоды муниципальной службы.</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Условия назначения пенсии за выслугу лет муниципальным служащим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Муниципальные служащие сельского поселения «Галкинское», получавшие денежное содержание за счет средств бюджета сельского поселения «Галкинско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квидация органов местного самоуправления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кращению штата в аппарате органов местного самоуправления сельского поселения;</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Галкинское»;</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стижения предельного возраста  установленного федеральным законом для замещения должности муниципальной службы;</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наруживши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вольнение по собственному желанию в связи с выходом на трудовую пенсию по старости (инвалидности).</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Граждане, уволенные с муниципальной службы по основаниям, предусмотренным пунктами 3-6 части 1 настоящей части, имеют право на пенсию за выслугу лет, если они замещали должности муниципальной службы сельского поселения «Галкинское» не менее 12 полных месяцев непосредственно перед увольнением.</w:t>
      </w:r>
    </w:p>
    <w:p>
      <w:pPr>
        <w:pStyle w:val="Style14"/>
        <w:tabs>
          <w:tab w:val="clear" w:pos="708"/>
          <w:tab w:val="left" w:pos="31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r>
    </w:p>
    <w:p>
      <w:pPr>
        <w:pStyle w:val="Style14"/>
        <w:tabs>
          <w:tab w:val="clear" w:pos="708"/>
          <w:tab w:val="left" w:pos="3180" w:leader="none"/>
        </w:tabs>
        <w:rPr/>
      </w:pPr>
      <w:r>
        <w:rPr>
          <w:rFonts w:cs="Times New Roman;Times New Roman" w:ascii="Times New Roman;Times New Roman" w:hAnsi="Times New Roman;Times New Roman"/>
          <w:sz w:val="28"/>
          <w:szCs w:val="28"/>
        </w:rPr>
        <w:t>2.4. Лицам, имеющим право одновременно на пенсию за выслугу лет и различные выплаты к трудовой пенсии из бюджета сельского поселения , назначается и выплачивается либо пенсия за выслугу лет, либо одна из выплат по их выбору.</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r>
        <w:rPr/>
        <w:t xml:space="preserve"> </w:t>
      </w:r>
      <w:r>
        <w:rPr>
          <w:rFonts w:cs="Times New Roman;Times New Roman" w:ascii="Times New Roman;Times New Roman" w:hAnsi="Times New Roman;Times New Roman"/>
          <w:sz w:val="28"/>
          <w:szCs w:val="28"/>
        </w:rPr>
        <w:t>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Финансирование пенсии за выслугу лет</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пенсии за выслугу лет осуществляется за счет средств бюджета сельского поселения «Галкинское».</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Размеры пенсии за выслугу лет</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енсия за выслугу лет муниципальным служащим сельского поселения «Галкин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br/>
        <w:t xml:space="preserve"> 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w:t>
        <w:br/>
        <w:t xml:space="preserve">  4.3 Размер пенсии за выслугу лет</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Стаж муниципальной службы</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Среднемесячное содержание (вознаграждение), исходя из которого исчисляется размер пенсии за выслугу лет</w:t>
      </w:r>
    </w:p>
    <w:p>
      <w:pPr>
        <w:pStyle w:val="Style1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6.1.</w:t>
      </w:r>
      <w:r>
        <w:rPr/>
        <w:t xml:space="preserve"> </w:t>
      </w:r>
      <w:r>
        <w:rPr>
          <w:rFonts w:cs="Times New Roman;Times New Roman" w:ascii="Times New Roman;Times New Roman" w:hAnsi="Times New Roman;Times New Roman"/>
          <w:sz w:val="28"/>
          <w:szCs w:val="28"/>
        </w:rPr>
        <w:t>Размер пенсии за выслугу лет исчисляется исходя из среднемесячного денежного   содержани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трудовую пенсию,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пенсии за выслугу лет.</w:t>
        <w:br/>
        <w:t xml:space="preserve">6.2 . В целях сохранения размера пенсии за выслугу лет граждане, выехавшие на постоянное место жительства за пределы Шилкинского района, должны представлять в  администрацию сельского поселения «Галкинское»: </w:t>
      </w:r>
    </w:p>
    <w:p>
      <w:pPr>
        <w:pStyle w:val="Style14"/>
        <w:rPr/>
      </w:pPr>
      <w:r>
        <w:rPr>
          <w:rFonts w:cs="Times New Roman;Times New Roman" w:ascii="Times New Roman;Times New Roman" w:hAnsi="Times New Roman;Times New Roman"/>
          <w:sz w:val="28"/>
          <w:szCs w:val="28"/>
        </w:rPr>
        <w:t>- справку о перерасчете размера трудовой пенсии по старости (инвалидности), если перерасчет ее размера производилс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правку с места жительства по состоянию на 1 января и 1 июля текущего года.</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Назначение пенсии за выслугу лет, перерасчет ее размера, выплата</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Назначение пенсии за выслугу лет производится по заявлению гражданина. 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br/>
        <w:t>7.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3. Пенсия за выслугу лет назначается к трудовой пенсии по старости пожизненно, к пенсии по инвалидности  - на срок назначения указанной пенсии.</w:t>
        <w:br/>
        <w:t xml:space="preserve">  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 Порядок назначения пенсии за выслугу лет</w:t>
      </w:r>
    </w:p>
    <w:p>
      <w:pPr>
        <w:pStyle w:val="Style14"/>
        <w:rPr/>
      </w:pPr>
      <w:r>
        <w:rPr>
          <w:rFonts w:cs="Times New Roman;Times New Roman" w:ascii="Times New Roman;Times New Roman" w:hAnsi="Times New Roman;Times New Roman"/>
          <w:sz w:val="28"/>
          <w:szCs w:val="28"/>
        </w:rPr>
        <w:t>8.1. Назначение и выплата пенсии за выслугу лет производится Администрацией сельского поселения «Галкинское» . Администрация сельского поселения формирует комиссию по назначению ежемесячной доплаты к трудовой пенсии (далее – Комиссия).</w:t>
      </w:r>
    </w:p>
    <w:p>
      <w:pPr>
        <w:pStyle w:val="Style14"/>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8.1 Лица, претендующие на пенсию за выслугу лет, предоставляют секретарю Комиссии следующие документы:</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явление об установлении доплаты к пенсии по форме  1 (прилагаетс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у о размере среднего месячного денежного содержания по форме  2 (прилагается);</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правку - расчет ГУ ОПФР о суммах базовой и страховой частях трудовой пенсии;</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пию трудовой книжки;</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ю пенсионного удостоверени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пии иных документов, подтверждающих стаж муниципальной службы (по необходимости).</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8.2 Секретарь Комиссии регистрирует указанные документы в день подачи заявления. </w:t>
      </w:r>
    </w:p>
    <w:p>
      <w:pPr>
        <w:pStyle w:val="Style14"/>
        <w:rPr/>
      </w:pPr>
      <w:r>
        <w:rPr>
          <w:rFonts w:cs="Times New Roman;Times New Roman" w:ascii="Times New Roman;Times New Roman" w:hAnsi="Times New Roman;Times New Roman"/>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Style14"/>
        <w:rPr/>
      </w:pPr>
      <w:r>
        <w:rPr>
          <w:rFonts w:cs="Times New Roman;Times New Roman" w:ascii="Times New Roman;Times New Roman" w:hAnsi="Times New Roman;Times New Roman"/>
          <w:sz w:val="28"/>
          <w:szCs w:val="28"/>
        </w:rPr>
        <w:t xml:space="preserve">По результатам рассмотрения документов Комиссия представляет в 3-х дневный срок  Главе сельского поселения «Галкинское» свое решение и проект распоряжения Администрации сельского поселения «Галкинское» об установлении пенсии за выслугу лет лицу, обратившемуся за этой доплатой к трудовой пенсии. </w:t>
      </w:r>
    </w:p>
    <w:p>
      <w:pPr>
        <w:pStyle w:val="Style14"/>
        <w:rPr/>
      </w:pPr>
      <w:r>
        <w:rPr>
          <w:rFonts w:cs="Times New Roman;Times New Roman" w:ascii="Times New Roman;Times New Roman" w:hAnsi="Times New Roman;Times New Roman"/>
          <w:sz w:val="28"/>
          <w:szCs w:val="28"/>
        </w:rPr>
        <w:t xml:space="preserve">Распоряжение Администрации сельского поселения «Галкинское» об установлении пенсии за выслугу лет лицу, обратившемуся за этой доплатой к трудовой пенсии, в 7- ми дневный срок со дня его принятия направляется в </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месте с пакетом документов.</w:t>
      </w:r>
    </w:p>
    <w:p>
      <w:pPr>
        <w:pStyle w:val="Style14"/>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8.3. Главный специалист  заводит личное дело на каждого гражданина, получающего пенсию за выслугу лет.</w:t>
      </w:r>
    </w:p>
    <w:p>
      <w:pPr>
        <w:pStyle w:val="Style14"/>
        <w:rPr/>
      </w:pPr>
      <w:r>
        <w:rPr>
          <w:rFonts w:cs="Times New Roman;Times New Roman" w:ascii="Times New Roman;Times New Roman" w:hAnsi="Times New Roman;Times New Roman"/>
          <w:sz w:val="28"/>
          <w:szCs w:val="28"/>
        </w:rPr>
        <w:t>Выплата пенсии за выслугу лет при первоначальном назначении и перерасчете ее размера производится бухгалтерией администрации на основании реестров, предоставленных главным специалистом.</w:t>
      </w:r>
    </w:p>
    <w:p>
      <w:pPr>
        <w:pStyle w:val="Style14"/>
        <w:rPr/>
      </w:pPr>
      <w:r>
        <w:rPr>
          <w:rFonts w:cs="Times New Roman;Times New Roman" w:ascii="Times New Roman;Times New Roman" w:hAnsi="Times New Roman;Times New Roman"/>
          <w:sz w:val="28"/>
          <w:szCs w:val="28"/>
        </w:rPr>
        <w:t>Основанием для перерасчета размера пенсии за выслугу лет является:</w:t>
      </w:r>
    </w:p>
    <w:p>
      <w:pPr>
        <w:pStyle w:val="Style14"/>
        <w:rPr/>
      </w:pPr>
      <w:r>
        <w:rPr>
          <w:rFonts w:cs="Times New Roman;Times New Roman" w:ascii="Times New Roman;Times New Roman" w:hAnsi="Times New Roman;Times New Roman"/>
          <w:sz w:val="28"/>
          <w:szCs w:val="28"/>
        </w:rPr>
        <w:t>а) в связи с изменением должностного оклада – распоряжение Администрации сельского поселения;</w:t>
      </w:r>
    </w:p>
    <w:p>
      <w:pPr>
        <w:pStyle w:val="Style14"/>
        <w:rPr/>
      </w:pPr>
      <w:r>
        <w:rPr>
          <w:rFonts w:cs="Times New Roman;Times New Roman" w:ascii="Times New Roman;Times New Roman" w:hAnsi="Times New Roman;Times New Roman"/>
          <w:sz w:val="28"/>
          <w:szCs w:val="28"/>
        </w:rPr>
        <w:t>б) в связи с изменением размеров базовой и страховой частей</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пенсии - справка Пенсионного Фонда, предоставляемая лицом, получающим пенсию за выслугу лет.</w:t>
      </w:r>
    </w:p>
    <w:p>
      <w:pPr>
        <w:pStyle w:val="Style14"/>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8.4  Ежемесячно, не позднее 25 числа, бухгалтерия администрации представляет главному специалисту администрации  заявку на требуемый объем финансирования пенсии за выслугу лет в следующем месяце.</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8.5 Расходы по доставке и пересылке пенсии за выслугу лет осуществляются за счет средств бюджета сельского поселени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9. Приостановление и возобновление выплаты пенсии за выслугу лет</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w:t>
      </w:r>
    </w:p>
    <w:p>
      <w:pPr>
        <w:pStyle w:val="Style14"/>
        <w:rPr/>
      </w:pPr>
      <w:r>
        <w:rPr>
          <w:rFonts w:cs="Times New Roman;Times New Roman" w:ascii="Times New Roman;Times New Roman" w:hAnsi="Times New Roman;Times New Roman"/>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Style14"/>
        <w:rPr/>
      </w:pPr>
      <w:r>
        <w:rPr>
          <w:rFonts w:cs="Times New Roman;Times New Roman" w:ascii="Times New Roman;Times New Roman" w:hAnsi="Times New Roman;Times New Roman"/>
          <w:sz w:val="28"/>
          <w:szCs w:val="28"/>
        </w:rPr>
        <w:t>Выплата пенсии за выслугу лет приостанавливается распоряжением Администрации сельского поселения «Галкин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а пенсии за выслугу лет возобновляется распоряжением Администрации сельского поселения «Галкин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br/>
        <w:t xml:space="preserve">  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0. Разрешение вопросов, не урегулированных настоящим положением</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ы, связанные с назначением и выплатой пенсии за выслугу лет, разрешается в порядке, предусмотренном федеральным законом.</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1</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пенсионном обеспечении</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х служащих и лиц, замещавших</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е должности сельского поселения</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лкинское»</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сельского поселения «Галкинское»</w:t>
      </w:r>
    </w:p>
    <w:p>
      <w:pPr>
        <w:pStyle w:val="Style14"/>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w:t>
      </w:r>
    </w:p>
    <w:p>
      <w:pPr>
        <w:pStyle w:val="Style14"/>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__________________________________</w:t>
      </w:r>
    </w:p>
    <w:p>
      <w:pPr>
        <w:pStyle w:val="Style14"/>
        <w:tabs>
          <w:tab w:val="clear" w:pos="708"/>
          <w:tab w:val="center" w:pos="4677" w:leader="none"/>
        </w:tabs>
        <w:rPr/>
      </w:pPr>
      <w:r>
        <w:rPr>
          <w:rFonts w:cs="Times New Roman;Times New Roman" w:ascii="Times New Roman;Times New Roman" w:hAnsi="Times New Roman;Times New Roman"/>
          <w:sz w:val="28"/>
          <w:szCs w:val="28"/>
        </w:rPr>
        <w:tab/>
        <w:t xml:space="preserve">                                              </w:t>
      </w:r>
      <w:r>
        <w:rPr>
          <w:rFonts w:cs="Times New Roman;Times New Roman" w:ascii="Times New Roman;Times New Roman" w:hAnsi="Times New Roman;Times New Roman"/>
          <w:sz w:val="18"/>
          <w:szCs w:val="18"/>
        </w:rPr>
        <w:t>Ф.И.О. должность заявителя</w:t>
      </w:r>
    </w:p>
    <w:p>
      <w:pPr>
        <w:pStyle w:val="Style14"/>
        <w:tabs>
          <w:tab w:val="clear" w:pos="708"/>
          <w:tab w:val="center" w:pos="4677" w:leader="none"/>
        </w:tabs>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28"/>
          <w:szCs w:val="28"/>
        </w:rPr>
        <w:t>___________________________________</w:t>
      </w:r>
    </w:p>
    <w:p>
      <w:pPr>
        <w:pStyle w:val="Style14"/>
        <w:tabs>
          <w:tab w:val="clear" w:pos="708"/>
          <w:tab w:val="center" w:pos="4677"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машний адрес ____________________</w:t>
      </w:r>
    </w:p>
    <w:p>
      <w:pPr>
        <w:pStyle w:val="Style14"/>
        <w:tabs>
          <w:tab w:val="clear" w:pos="708"/>
          <w:tab w:val="center" w:pos="467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t xml:space="preserve">                                                             ____________________________________</w:t>
      </w:r>
    </w:p>
    <w:p>
      <w:pPr>
        <w:pStyle w:val="Style14"/>
        <w:tabs>
          <w:tab w:val="clear" w:pos="708"/>
          <w:tab w:val="center" w:pos="4677"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w:t>
      </w:r>
    </w:p>
    <w:p>
      <w:pPr>
        <w:pStyle w:val="Style14"/>
        <w:tabs>
          <w:tab w:val="clear" w:pos="708"/>
          <w:tab w:val="center" w:pos="4677"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 ___________________________</w:t>
      </w:r>
    </w:p>
    <w:p>
      <w:pPr>
        <w:pStyle w:val="Style14"/>
        <w:tabs>
          <w:tab w:val="clear" w:pos="708"/>
          <w:tab w:val="center" w:pos="467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center" w:pos="467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ЗАЯВЛЕНИЕ</w:t>
      </w:r>
    </w:p>
    <w:p>
      <w:pPr>
        <w:pStyle w:val="Style1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Законом Забайкальского края № 108-ЗЗК от 29.12.2008г. </w:t>
      </w:r>
    </w:p>
    <w:p>
      <w:pPr>
        <w:pStyle w:val="Style14"/>
        <w:rPr/>
      </w:pPr>
      <w:r>
        <w:rPr>
          <w:rFonts w:cs="Times New Roman;Times New Roman" w:ascii="Times New Roman;Times New Roman" w:hAnsi="Times New Roman;Times New Roman"/>
          <w:sz w:val="24"/>
          <w:szCs w:val="24"/>
        </w:rPr>
        <w:t>«О муниципальной службе в Забайкальском крае» и решением Совета сельского поселения «Галкинское»» «Об утверждении Положения о пенсионном обеспечении муниципальных служащих и лиц, замещавших муниципальные должности сельского поселения «Галкинское»», прошу установить (восстановить) мне пенсию за выслугу лет (ежемесячную доплату к трудовой пенсии по старости (инвалидности).</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нсию ___________________ получаю в _________________________ </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ид пенсии                                         наименование отделения ГУ ОПФР </w:t>
      </w:r>
    </w:p>
    <w:p>
      <w:pPr>
        <w:pStyle w:val="Style1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расчете пенсии за выслугу лет (ежемесячной доплаты к трудовой пенсии по старости (инвалидности) прошу применить месячное денежное содержание при замещении мной должности ___________________________________ </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и замещении должности в органах государственной власти, иных государственных органах и органах местного самоуправления, а также при назначении мне пенсии за выслугу лет, ежемесячного материального обеспечения, ежемесячного пожизненного содержания или иной выплаты к пенсии за счет средств федерального, краевого или местного бюджетов, обязуюсь в 5-ти дневный срок сообщить об этом секретарю Комиссии по назначению ежемесячной доплаты к трудовой пенсии.</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К заявлению прилагаю:</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_________ г.                               _____________________ </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заявителя</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зарегистрировано: ______________________________________ </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дпись секретаря Комиссии</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2</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ложению о пенсионном обеспечении </w:t>
      </w:r>
    </w:p>
    <w:p>
      <w:pPr>
        <w:pStyle w:val="Style1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ых служащих и лиц, замещавших </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униципальные должности сельского</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еления «Галкинское»</w:t>
      </w:r>
    </w:p>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СПРАВКА</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размере месячного денежного содержания муниципального служащего (лица, замещавшего муниципальную должность)</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ое содержание______________________________________________,</w:t>
      </w:r>
    </w:p>
    <w:p>
      <w:pPr>
        <w:pStyle w:val="Style14"/>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Ф.И.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щавшего должность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ериод с ____________________________ по _______________________</w:t>
      </w:r>
    </w:p>
    <w:p>
      <w:pPr>
        <w:pStyle w:val="Style14"/>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ень, месяц, год                                                           день, месяц, год</w:t>
      </w:r>
    </w:p>
    <w:p>
      <w:pPr>
        <w:pStyle w:val="Style1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4"/>
        <w:rPr/>
      </w:pPr>
      <w:r>
        <w:rPr/>
        <w:t>Составляет:</w:t>
      </w:r>
    </w:p>
    <w:tbl>
      <w:tblPr>
        <w:tblW w:w="9571" w:type="dxa"/>
        <w:jc w:val="left"/>
        <w:tblInd w:w="-113" w:type="dxa"/>
        <w:tblLayout w:type="fixed"/>
        <w:tblCellMar>
          <w:top w:w="0" w:type="dxa"/>
          <w:left w:w="108" w:type="dxa"/>
          <w:bottom w:w="0" w:type="dxa"/>
          <w:right w:w="108" w:type="dxa"/>
        </w:tblCellMar>
      </w:tblPr>
      <w:tblGrid>
        <w:gridCol w:w="4785"/>
        <w:gridCol w:w="2355"/>
        <w:gridCol w:w="2431"/>
      </w:tblGrid>
      <w:tr>
        <w:trPr>
          <w:trHeight w:val="27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выпла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мер в месяц</w:t>
            </w:r>
          </w:p>
        </w:tc>
      </w:tr>
      <w:tr>
        <w:trPr>
          <w:trHeight w:val="228"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уб.ко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ой оклад</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выслугу лет</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классный чин</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особые условия (сложность и напряженность)</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почетное звание</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работу со сведениями, составляющими государственную тайну</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месячное денежное поощрение</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ый коэффициент</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бавка за стаж работы в районах, приравненных к районам крайнего Севера</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Глава сельского поселения «Галкинское»                         ______________</w:t>
      </w:r>
    </w:p>
    <w:p>
      <w:pPr>
        <w:pStyle w:val="Style14"/>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хгалтер                                                                              _______________</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ено:</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администрации                                 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Times New Roman;Times New Roman" w:hAnsi="Times New Roman;Times New Roman" w:eastAsia="Times New Roman;Times New Roman" w:cs="Times New Roman;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46:00Z</dcterms:created>
  <dc:creator>1</dc:creator>
  <dc:description/>
  <cp:keywords/>
  <dc:language>en-US</dc:language>
  <cp:lastModifiedBy>1</cp:lastModifiedBy>
  <dcterms:modified xsi:type="dcterms:W3CDTF">2015-03-13T06:04:00Z</dcterms:modified>
  <cp:revision>11</cp:revision>
  <dc:subject/>
  <dc:title/>
</cp:coreProperties>
</file>